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06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单元  生活中的负数</w:t>
      </w:r>
    </w:p>
    <w:p>
      <w:pPr>
        <w:pStyle w:val="Normal"/>
        <w:widowControl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材分析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大纲》版教材中，小学数学的认数范围只限于正数，如，自然数、正分数、正小数等，负数的教学一般安排在中学教学的起始阶段进行。</w:t>
      </w:r>
      <w:r>
        <w:rPr>
          <w:rFonts w:ascii="宋体;SimSun" w:hAnsi="宋体;SimSun" w:cs="宋体;SimSun"/>
          <w:kern w:val="0"/>
          <w:sz w:val="28"/>
          <w:szCs w:val="28"/>
        </w:rPr>
        <w:t>《数学标准》将其提前到小学阶段教学。</w:t>
      </w:r>
      <w:r>
        <w:rPr>
          <w:rFonts w:ascii="宋体;SimSun" w:hAnsi="宋体;SimSun" w:cs="宋体;SimSun"/>
          <w:sz w:val="28"/>
          <w:szCs w:val="28"/>
        </w:rPr>
        <w:t>主要是有以下几个方面的考虑：首先，现实生活中有许多地方用到了负数，学生在日常生活中已经接触了一些负数，有了初步认识负数的基础。如，冬天人们每天看的天气预报、包装袋上的容量范围、电梯楼层显示牌上地下室的表示等。这些内容都是非常现实的，与人们的生活有着密切的联系，小学生也经常接触到这些内容，负数对学生来说已经不再陌生。第二，根据小学高年级学生的认识水平和经验，选择学生身边的、有趣的生活情景和富有挑战性的问题，让学生初步了解负数的意义，用负数表示一些日常生活中的问题，学生是能够理解的，不会增加学习的负担。第三，在利用学生熟悉的事物认识负数的过程中，使学生感受数学与生活的密切联系，了解数学的价值，丰富数学知识和数学活动经验，从而增强学好数学的自信心。因此，</w:t>
      </w:r>
      <w:r>
        <w:rPr>
          <w:rFonts w:ascii="宋体;SimSun" w:hAnsi="宋体;SimSun" w:cs="宋体;SimSun"/>
          <w:kern w:val="0"/>
          <w:sz w:val="28"/>
          <w:szCs w:val="28"/>
        </w:rPr>
        <w:t>《数学课程标准》在第二学段“数与代数”领域中提出了“在熟悉的生活情境中，了解负数的意义，会用负数表示一些日常生活中的问题”的具体要求。</w:t>
      </w:r>
      <w:r>
        <w:rPr>
          <w:rFonts w:ascii="宋体;SimSun" w:hAnsi="宋体;SimSun" w:cs="宋体;SimSun"/>
          <w:sz w:val="28"/>
          <w:szCs w:val="28"/>
        </w:rPr>
        <w:t>“负数”是与正数意义相反的数，是小于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的数，包括负整数、负分数、负小数等。本套教材在小学阶段只认识负整数。认识负数</w:t>
      </w:r>
      <w:r>
        <w:rPr>
          <w:rFonts w:ascii="宋体;SimSun" w:hAnsi="宋体;SimSun" w:cs="宋体;SimSun"/>
          <w:kern w:val="0"/>
          <w:sz w:val="28"/>
          <w:szCs w:val="28"/>
        </w:rPr>
        <w:t>，对于小学生来说是认数范围的一次拓展。他们以往所认识的数——整数、分数、小数等都叫算术数，建立负数的概念则使学生认数的范围从算术的数拓展到有理数，从而丰富了小学生</w:t>
      </w:r>
      <w:r>
        <w:rPr>
          <w:rFonts w:ascii="宋体;SimSun" w:hAnsi="宋体;SimSun" w:cs="宋体;SimSun"/>
          <w:sz w:val="28"/>
          <w:szCs w:val="28"/>
        </w:rPr>
        <w:t>对数概念的认识。</w:t>
      </w:r>
    </w:p>
    <w:p>
      <w:pPr>
        <w:pStyle w:val="Normal"/>
        <w:widowControl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单元教材的编写，呈现以下特点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，根据小学高年级学生的认识水平和经验，选择学生身边的、有趣的生活情景和富有挑战性的问题，让学生初步了解负数的意义，用负数表示一些日常生活中的问题，学生是能够理解的，不会增加学习的负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，在利用学生熟悉的事物认识负数的过程中，使学生感受数学与生活的密切联系，了解数学的价值，丰富数学知识和数学活动经验，从而增强学好数学的自信心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套教材，把负数的认识安排在第一单元，主要考虑有两点。首先，现实生活中，看电视或收听天气预报已经成为现代人生活内容的一部分，天气变化情况影响开始人类的正常户外活动，这个季节天气还比较冷，天气预报中北方地区气温的最低温度一般在零摄氏度以下，利用学生身边的、现实的课程资源，开始新学期的数学学习，既有利于学生理解所学知识，又有利于激发学生的学习兴趣，真正使学生的数学学习成为学生愉快生活的一部分。其次，把单元标题定为“生活中的负数”，一方面是落实课程标准中“</w:t>
      </w:r>
      <w:r>
        <w:rPr>
          <w:rFonts w:ascii="宋体;SimSun" w:hAnsi="宋体;SimSun" w:cs="宋体;SimSun"/>
          <w:kern w:val="0"/>
          <w:sz w:val="28"/>
          <w:szCs w:val="28"/>
        </w:rPr>
        <w:t>在熟悉的生活情境中，了解负数的意义”的要求，另一方面</w:t>
      </w:r>
      <w:r>
        <w:rPr>
          <w:rFonts w:ascii="宋体;SimSun" w:hAnsi="宋体;SimSun" w:cs="宋体;SimSun"/>
          <w:sz w:val="28"/>
          <w:szCs w:val="28"/>
        </w:rPr>
        <w:t>体现在教材内容的两个方面：第一，学习素材都是生活中的现实问题，对这些问题的研究都是人们生活中有用的；而且，学习素材易于师生收集和找寻。第二，不讲负数概念，不认识负分数、负小数，而是结合具体的零下摄氏度的数字表示认识负整数，利用收入、支出等具体事例突出了对负数实际意义的理解和把握。</w:t>
      </w:r>
    </w:p>
    <w:p>
      <w:pPr>
        <w:pStyle w:val="Normal"/>
        <w:jc w:val="left"/>
        <w:rPr/>
      </w:pPr>
      <w:r>
        <w:rPr/>
        <w:t>重点、难点</w:t>
      </w:r>
    </w:p>
    <w:tbl>
      <w:tblPr>
        <w:tblW w:w="720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401"/>
      </w:tblGrid>
      <w:tr>
        <w:trPr>
          <w:trHeight w:val="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点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天气预报图中数字信息的实际意义，会用数学符号表示气温。</w:t>
            </w:r>
          </w:p>
        </w:tc>
      </w:tr>
      <w:tr>
        <w:trPr>
          <w:trHeight w:val="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步了解负数的意义，会读、写负数；知道整数包括正整数、零和负整数，能用直线上的点表示整数，会比较简单整数的大小。</w:t>
            </w:r>
          </w:p>
        </w:tc>
      </w:tr>
      <w:tr>
        <w:trPr>
          <w:trHeight w:val="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一步认识负数，初步体会用正、负数可以表示意义相反的量并会运用。</w:t>
            </w:r>
          </w:p>
        </w:tc>
      </w:tr>
      <w:tr>
        <w:trPr>
          <w:trHeight w:val="41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难点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根据一定的标准用正、负数表示实际问题中的有关数量</w:t>
            </w:r>
          </w:p>
        </w:tc>
      </w:tr>
      <w:tr>
        <w:trPr>
          <w:trHeight w:val="21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用正、负数记录水温变化及生活中一些事物的变化情况。</w:t>
            </w:r>
          </w:p>
        </w:tc>
      </w:tr>
      <w:tr>
        <w:trPr>
          <w:trHeight w:val="21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温差的含义，能用自己的方法计算每天的温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建议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单元内容是由于</w:t>
      </w:r>
      <w:r>
        <w:rPr>
          <w:rFonts w:ascii="宋体;SimSun" w:hAnsi="宋体;SimSun" w:cs="宋体;SimSun"/>
          <w:sz w:val="28"/>
          <w:szCs w:val="28"/>
        </w:rPr>
        <w:t>现实生活中，看电视或收听天气预报已经成为现代人生活内容的一部分，天气变化情况影响开始人类的正常户外活动，利用学生身边的、现实的课程资源，开始新学期的数学学习，既有利于学生理解所学知识，又有利于激发学生的学习兴趣，真正使学生的数学学习成为学生愉快生活的一部分</w:t>
      </w:r>
      <w:r>
        <w:rPr>
          <w:rFonts w:ascii="宋体;SimSun" w:hAnsi="宋体;SimSun" w:cs="宋体;SimSun"/>
          <w:kern w:val="0"/>
          <w:sz w:val="28"/>
          <w:szCs w:val="28"/>
        </w:rPr>
        <w:t>教学过程中应注重以下几个方面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小学高年级学生的认识水平和经验，选择学生身边的、有趣的生活情景和富有挑战性的问题，让学生初步了解负数的意义，用负数表示一些日常生活中的问题，学生是能够理解的，不会增加学习的负担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利用学生熟悉的事物认识负数的过程中，使学生感受数学与生活的密切联系，了解数学的价值，丰富数学知识和数学活动经验，从而增强学好数学的自信心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课时安排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本单元用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/>
        <w:t>课时完成教学，其中机动</w:t>
      </w:r>
      <w:r>
        <w:rPr/>
        <w:t>1</w:t>
      </w:r>
      <w:r>
        <w:rPr/>
        <w:t>课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时</w:t>
            </w:r>
          </w:p>
        </w:tc>
      </w:tr>
      <w:tr>
        <w:trPr>
          <w:trHeight w:val="4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天气预报中的负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步认识正负数和整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负数表示熟悉的事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正负数表示生活中的问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正负数表示事物的变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录天气（一）”的综合运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整理和复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sktitle">
    <w:name w:val="ask-title"/>
    <w:basedOn w:val="Style11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楷体_GB2312;楷体" w:hAnsi="楷体_GB2312;楷体" w:eastAsia="楷体_GB2312;楷体" w:cs="宋体;SimSun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2:28:00Z</dcterms:created>
  <dc:creator>微软用户</dc:creator>
  <dc:description/>
  <cp:keywords/>
  <dc:language>en-US</dc:language>
  <cp:lastModifiedBy>Administrator</cp:lastModifiedBy>
  <dcterms:modified xsi:type="dcterms:W3CDTF">2018-08-10T02:02:00Z</dcterms:modified>
  <cp:revision>53</cp:revision>
  <dc:subject/>
  <dc:title/>
</cp:coreProperties>
</file>